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LIMITY ŚRODKÓW NA DZIAŁANIA OSI 4</w:t>
      </w:r>
    </w:p>
    <w:tbl>
      <w:tblPr>
        <w:tblW w:w="1391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60"/>
        <w:gridCol w:w="1400"/>
        <w:gridCol w:w="1120"/>
        <w:gridCol w:w="1120"/>
        <w:gridCol w:w="1120"/>
        <w:gridCol w:w="1120"/>
        <w:gridCol w:w="1539"/>
        <w:gridCol w:w="1260"/>
        <w:gridCol w:w="1399"/>
        <w:gridCol w:w="1439"/>
      </w:tblGrid>
      <w:tr>
        <w:trPr>
          <w:trHeight w:val="512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Lata realizacji LSR</w:t>
            </w:r>
          </w:p>
        </w:tc>
        <w:tc>
          <w:tcPr>
            <w:tcW w:w="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1/413 – Wdrażanie lokalnych strategii rozwoju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21 Wdrażanie projektów współpracy</w:t>
            </w:r>
          </w:p>
        </w:tc>
        <w:tc>
          <w:tcPr>
            <w:tcW w:w="41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31 Funkcjonowanie Lokalnej Grupy Działania, w tym:</w:t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 Oś 4</w:t>
            </w:r>
          </w:p>
        </w:tc>
      </w:tr>
      <w:tr>
        <w:trPr>
          <w:trHeight w:val="49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eracje spełniające warunki przyznania pomocy dla działań: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łe projekty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 4.1/413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unkcjonowanie LGD (koszty bieżące)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abywanie umiejętności i aktywizacja </w:t>
            </w:r>
          </w:p>
        </w:tc>
        <w:tc>
          <w:tcPr>
            <w:tcW w:w="139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 4.31</w:t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óżnicowanie w kierunku działalności nierolniczej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worzenie i rozwój mikro-przedsiębiorstw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owa i rozwój wsi</w:t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512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8 - 20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25,56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25,56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75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36,58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11,6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37,16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099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79,4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478,4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5,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110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27,49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237,68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941,10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029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03,8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432,8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4,46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19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75,29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95,25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632,58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69,5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73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498,6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684,85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7325,9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67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28,23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996,2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322,19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925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47,85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572,85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62,72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626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14,97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41,23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776,80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838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16,7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154,7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87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866,24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553,58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708,32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58,46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58,46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58,46</w:t>
            </w:r>
          </w:p>
        </w:tc>
      </w:tr>
      <w:tr>
        <w:trPr>
          <w:trHeight w:val="512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8 - 20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869,5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273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5389,6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1758,2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7290,43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492,18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3186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4507,26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7694,00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87476,61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2977" w:leader="none"/>
        <w:tab w:val="left" w:pos="5103" w:leader="none"/>
        <w:tab w:val="left" w:pos="5529" w:leader="none"/>
        <w:tab w:val="left" w:pos="6663" w:leader="none"/>
        <w:tab w:val="left" w:pos="7513" w:leader="none"/>
      </w:tabs>
      <w:ind w:righ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66775" cy="571500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2" r="-4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533400" cy="5334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000125" cy="57150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62" r="-3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95350" cy="59055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61" r="-4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sz w:val="24"/>
        <w:szCs w:val="24"/>
      </w:rPr>
      <w:t>Podsumowanie wydatkowania środków PROW przez LGD Centrum Inicjatyw Wiejskich w okresie 2007-2013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a">
    <w:name w:val="Tabela"/>
    <w:basedOn w:val="Normal"/>
    <w:qFormat/>
    <w:pPr>
      <w:spacing w:lineRule="auto" w:line="240" w:before="40" w:after="40"/>
      <w:jc w:val="both"/>
    </w:pPr>
    <w:rPr>
      <w:rFonts w:ascii="Arial" w:hAnsi="Arial" w:eastAsia="Times New Roman" w:cs="Arial"/>
      <w:sz w:val="16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0:00Z</dcterms:created>
  <dc:creator>CIW</dc:creator>
  <dc:description/>
  <cp:keywords/>
  <dc:language>en-US</dc:language>
  <cp:lastModifiedBy>user</cp:lastModifiedBy>
  <cp:lastPrinted>2015-12-01T11:10:00Z</cp:lastPrinted>
  <dcterms:modified xsi:type="dcterms:W3CDTF">2015-12-01T12:13:00Z</dcterms:modified>
  <cp:revision>5</cp:revision>
  <dc:subject/>
  <dc:title>LIMITY ŚRODKÓW NA DZIAŁANIA OSI 4</dc:title>
</cp:coreProperties>
</file>