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Verdana,Bold;MS Mincho" w:cs="Times New Roman"/>
          <w:b/>
          <w:b/>
          <w:sz w:val="24"/>
          <w:szCs w:val="24"/>
          <w:lang w:eastAsia="pl-PL"/>
        </w:rPr>
      </w:pPr>
      <w:r>
        <w:rPr>
          <w:rFonts w:eastAsia="Verdana,Bold;MS Mincho" w:cs="Times New Roman" w:ascii="Times New Roman" w:hAnsi="Times New Roman"/>
          <w:b/>
          <w:sz w:val="24"/>
          <w:szCs w:val="24"/>
          <w:highlight w:val="yellow"/>
          <w:lang w:eastAsia="pl-PL"/>
        </w:rPr>
        <w:t xml:space="preserve">Załącznik. nr </w:t>
      </w:r>
      <w:r>
        <w:rPr>
          <w:rFonts w:eastAsia="Verdana,Bold;MS Mincho" w:cs="Times New Roman" w:ascii="Times New Roman" w:hAnsi="Times New Roman"/>
          <w:b/>
          <w:sz w:val="24"/>
          <w:szCs w:val="24"/>
          <w:lang w:eastAsia="pl-PL"/>
        </w:rPr>
        <w:t>10 do Regulaminu Rady LGD CIW</w:t>
      </w:r>
    </w:p>
    <w:p>
      <w:pPr>
        <w:pStyle w:val="Normal"/>
        <w:spacing w:lineRule="auto" w:line="240" w:before="0" w:after="0"/>
        <w:jc w:val="both"/>
        <w:rPr/>
      </w:pPr>
      <w:r>
        <w:rPr/>
        <w:t>Czasookresy i odpowiedzialność na poszczególnych etapach procedury składania, oceny i wyboru operacj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14"/>
        <w:gridCol w:w="2031"/>
        <w:gridCol w:w="25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pl-PL"/>
              </w:rPr>
              <w:t xml:space="preserve">Czynność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zasookre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soby odpowiedzial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 – dokumenty, informacj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głoszenie o naborze wniosków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30 d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ezes Zarządu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niosek do samorządu województwa o ogłoszenie naboru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formacja o terminie składania wniosków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 podpisaniu umowy z IW co najmniej 30 dni przed rozpoczęciem terminu składania wniosku na stronie LGD, w siedzibie LGD, na stronach gmin członkowskich ukaże się ogłoszenie o naborz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łoszenie o naborze zawie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jsce i termin składania wniosków; formę wsparcia, zakres tematyczny, warunki udzielania, kryteria wyboru operacji wraz ze wskazaniem minimalnej liczby punktów, której uzyskanie jest warunkiem wyboru informacji, wskazanie limitu środków, informacje o wymaganych dokumentach wraz ze wskazaniem o ich udostępnianiu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in przyjmowania ewentualnych wniosków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 d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cy biura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nie potwierdzenia złożenia wniosku zawierającego datę i godzinę wpływu wniosku, opatrzenie pieczątką LGD oraz złożenie podpisu przez osobę przyjmującą wniosek.</w:t>
            </w:r>
          </w:p>
        </w:tc>
      </w:tr>
      <w:tr>
        <w:trPr/>
        <w:tc>
          <w:tcPr>
            <w:tcW w:w="2835" w:type="dxa"/>
            <w:tcBorders>
              <w:left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Dzień zakończenia naboru wniosków- nie wpłynął żaden wniosek poza LGD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 dzień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Sporządzenie protokołu z oceny formalnej wniosku wraz z podaniem informacji, że nie wpłynął żaden inny wniosek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dni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/Zarząd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znaczony członek Zarządu treść protokołu będzie prezentował podczas oceny wniosków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zygotowanie materiałów i dokumentów związanych z rozpatrywanymi operacjami dla członków Rady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-3 dzień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 CIW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Zawiadomienie członków Rady  o miejscu, terminie i porządku posiedzenia Rady, przesłanie członkom Rady materiałów i dokumentów związanych z porządkiem posiedzeni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 dni przed posiedzeniem R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 w porozumieniu z Prezesem Zarządu LGD, Przewodniczącym 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smo zawiadamiające o posiedzeniu Rady – wysyłka pocztą elektroniczną + telefon informujący o posiedzeni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odanie do publicznej wiadomości informacji o miejscu, terminie i porządku posiedzenia Rad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 dni przed posiedzeniem R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formacja na stronie internetowej LG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osiedzenie Rady – ocena zgodności operacji z LSR ocena operacji wg lokalnych kryteriów wyboru. Podjęcie uchwały o dofinansowaniu operacji, jeżeli uzyskała minium punktów oceny według lokalnych kryterió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11-13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Deklaracja bezstronności; Rejestr interesu członków Rady; Karta oceny zgodności operacji z LSR; Karty oceny operacji wg lokalnych kryteriów wyboru – zał. Regulaminu . Uchwał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Sporządzenie i opublikowanie listy wybranej operacji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zwłocznie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jpóźniej do 15 d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Rady/ 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Lista wybranej  operacji– publikacja na stronie internetowej i w siedzibie Stowarzyszenia. 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1:00Z</dcterms:created>
  <dc:creator>Stanowisko3</dc:creator>
  <dc:description/>
  <cp:keywords/>
  <dc:language>en-US</dc:language>
  <cp:lastModifiedBy>CIW</cp:lastModifiedBy>
  <dcterms:modified xsi:type="dcterms:W3CDTF">2015-12-01T13:13:00Z</dcterms:modified>
  <cp:revision>3</cp:revision>
  <dc:subject/>
  <dc:title/>
</cp:coreProperties>
</file>