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tyt"/>
        <w:spacing w:before="120" w:after="120"/>
        <w:ind w:left="1134" w:hanging="1134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  <w:lang w:val="pl-PL"/>
        </w:rPr>
        <w:t>Podział zadań i zakres odpowiedzialności  – zał. nr 1 do Regulaminu Rady</w:t>
      </w:r>
    </w:p>
    <w:tbl>
      <w:tblPr>
        <w:tblW w:w="8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54"/>
        <w:gridCol w:w="2552"/>
      </w:tblGrid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nn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łoszenie konkurs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ąd/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estracja zgłoszonych wniosków w „Rejestrze wniosków o dofinansowanie operacji” nadanie numeru wniosku oraz potwierdzenie złożenia wniosków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ządzenie list wniosków, które wpłynęły po termi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ządzenie protokołu z oceny formal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ąd/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ie Przewodniczącemu Rady „Rejestru wniosków o dofinansowanie operacji” wraz wnioskami beneficjentów niezwłocznie po zakończeniu naborów wniosków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łanie do członków Rady wniosków o przyznanie pomocy zgodnie z regulaminem Rady – niezwłocznie po zakończeniu naboru wniosków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ołanie posiedzenia Rady – Przewodniczący Rady wysyła informacje o posiedzeniu Rady informując członków Rady o programie, terminie i miejscu spotka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warcie posiedzenia Rady i stwierdzenie quorum – spotkanie powinno się odbyć ni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óźniej niż 38 d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lendarzowych od zakończenia nabor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tawienie protokołu z oceny formal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ąd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ór komisji skrutacyjnej posiedzenia i przyjęcie porządku obr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łożenie oświadczeń o bezstronności przez członków Rad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kowie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y stosowych wyłączeń z oceny operacji na podstawie </w:t>
            </w:r>
            <w:r>
              <w:rPr>
                <w:rFonts w:cs="Times New Roman" w:ascii="Times New Roman" w:hAnsi="Times New Roman"/>
              </w:rPr>
              <w:t>„Rejestru interesów członków Rady” i złożonych oświadcz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lub wice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złożonych operacj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danie członkom Rady ”Karty zgodności z LSR i programem </w:t>
            </w:r>
            <w:r>
              <w:rPr>
                <w:rFonts w:cs="Times New Roman" w:ascii="Times New Roman" w:hAnsi="Times New Roman"/>
              </w:rPr>
              <w:t>PROW na lata 2014-2020 lub P0RiM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az „Kart oceny operacji według lokalnych kryteriów”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sja skrutacyjna / 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Rady nad zgodnością operacji z LS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łonkowie Rady 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branie „Kart zgodności z LSR”, sprawdzenie czy zostały prawidłowo wypełnio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sja skrutacyjn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łoszenie wyników w sprawie zgodności konkretnej operacji z LSRi Programa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Rady według lokalnych kryteri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kowie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branie „Kart oceny operacji według lokalnych kryteriów” sprawdzenie czy zostały prawidłowo wypełnione i podliczo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sja skrutacyjn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lenie wyniku głosowania w sprawie zgodności konkretnej operacji z lokalnymi kryteriami wyboru i przekazanie informacji Przewodniczącemu Rad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sja skrutacyjn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łoszenie wyniku głosowania w sprawie zgodności konkretnej operacji z lokalnymi kryteriami wybo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7" w:leader="none"/>
                <w:tab w:val="left" w:pos="536" w:leader="none"/>
                <w:tab w:val="left" w:pos="2520" w:leader="none"/>
              </w:tabs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żeli wystąpiła rozbieżność pomiędzy ocenami poszczególnych członków Rady, uzasadnienie oceny przez członków Rady, których oceny są skrajne, ewentualna zmiana ocen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kowie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łoszenie wyniku głosowania w sprawie zgodności z lokalnymi kryteriami wybo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ządzenie listy ocenionych operacji zgodnych z LSR i Programami oraz listę operacji wybranych  ze wskazaniem tych, które mieszczą się w limicie środków wskazanym w ogłoszeniu i przekazanie do Biura LG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rządzenie protokołu z posiedzenia Rad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erminie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ni od dnia zakończenia wyboru oper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wodniczący Rady/Protokolant </w:t>
            </w:r>
          </w:p>
        </w:tc>
      </w:tr>
      <w:tr>
        <w:trPr>
          <w:trHeight w:val="18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erminie 7 d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 dnia zakończenia wyboru operacji LGD zamieszcza na swojej stronie internetowej listy ocenionych operacji zgodnych z LSR i Programami oraz listę operacji wybranych  ze wskazaniem tych, które mieszczą się w limicie środków wskazanym w ogłoszeni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uro LGD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erminie 7 d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 dnia zakończenia wyboru operacji LGD pisemnie powiadamia wnioskodawców o wynikach oceny zgodności z LSR i Programami lub wynikach wyboru w tym oceny w zakresie spełnienia przez wnioskodawcę kryteriów wraz z uzasadnieniem oceny, liczby punków, w przypadku pozytywnego wyniku wyboru czy operacja mieści się w limicie środków, lub możliwości złożenia protes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ąd Stowarzyszenia</w:t>
            </w:r>
          </w:p>
        </w:tc>
      </w:tr>
      <w:tr>
        <w:trPr>
          <w:trHeight w:val="11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erminie 7 d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 dnia zakończenia wyboru operacji LGD przekazuje zarządowi województwa wnioski o udzielenie wsparcia wraz z uchwałami Rad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uro LGD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erminie 7 d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 dnia doręczenia informacji o której mowa w pkt.20 wnioskodawca ma prawo złożyć protes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ioskodawc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erminie 14 d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GD weryfikuje wyniki dokonanej oceny operacji w zakresie zgodności z LSR, kryteriów oceny, zarzutów formalnych i :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/Pozostawia protest bez rozpatrzenia, gdy nie spełnia </w:t>
              <w:br/>
            </w:r>
            <w:r>
              <w:rPr>
                <w:rFonts w:cs="Times New Roman" w:ascii="Times New Roman" w:hAnsi="Times New Roman"/>
                <w:b/>
              </w:rPr>
              <w:t>§ 32 ust.3 pkt 4-6 Regulaminu Rady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</w:rPr>
              <w:t>b/ uznaje protest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/ nie uznaje protest wraz z uzasadnieniem  do zarządu województw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przypadku operacji grantowych i własnych zadania te opisane są w zał. 7 i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abelatytZnak">
    <w:name w:val="Tabelatyt Znak"/>
    <w:qFormat/>
    <w:rPr>
      <w:rFonts w:ascii="Arial Narrow" w:hAnsi="Arial Narrow" w:eastAsia="Times New Roman" w:cs="Times New Roman"/>
      <w:b/>
      <w:spacing w:val="-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elatyt">
    <w:name w:val="Tabelatyt"/>
    <w:basedOn w:val="Normal"/>
    <w:qFormat/>
    <w:pPr>
      <w:widowControl/>
      <w:tabs>
        <w:tab w:val="clear" w:pos="708"/>
        <w:tab w:val="left" w:pos="-720" w:leader="none"/>
      </w:tabs>
      <w:autoSpaceDE w:val="true"/>
      <w:spacing w:before="120" w:after="120"/>
      <w:jc w:val="both"/>
    </w:pPr>
    <w:rPr>
      <w:rFonts w:ascii="Arial Narrow" w:hAnsi="Arial Narrow" w:cs="Times New Roman"/>
      <w:b/>
      <w:spacing w:val="-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31:00Z</dcterms:created>
  <dc:creator>WIR</dc:creator>
  <dc:description/>
  <cp:keywords/>
  <dc:language>en-US</dc:language>
  <cp:lastModifiedBy>CIW</cp:lastModifiedBy>
  <cp:lastPrinted>2015-12-01T13:31:00Z</cp:lastPrinted>
  <dcterms:modified xsi:type="dcterms:W3CDTF">2015-12-01T12:47:00Z</dcterms:modified>
  <cp:revision>3</cp:revision>
  <dc:subject/>
  <dc:title/>
</cp:coreProperties>
</file>