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7/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lnego Zebrania Członków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03 października 2016 rok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mian w Lokalnej Strategii Rozwoj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§ 18 ust 8 pkt. 12 Statutu Stowarzyszenia „Centrum Inicjatyw Wiejskich” Walne Zebranie Członków Stowarzyszenia „Centrum Inicjatyw Wiejskich” uchwala co następuje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a się zmiany w załączniku nr 3 do LSR – Plan działania wskazujący harmonogram osiągania poszczególnych wskaźników produktu zgodnie z załącznikiem do niniejszej uchwał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Walnego Zebrania Członków</w:t>
        <w:b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9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37:00Z</dcterms:created>
  <dc:creator>CIW</dc:creator>
  <dc:description/>
  <cp:keywords/>
  <dc:language>en-US</dc:language>
  <cp:lastModifiedBy>CIW</cp:lastModifiedBy>
  <cp:lastPrinted>2010-03-10T12:09:00Z</cp:lastPrinted>
  <dcterms:modified xsi:type="dcterms:W3CDTF">2016-09-27T11:49:00Z</dcterms:modified>
  <cp:revision>3</cp:revision>
  <dc:subject/>
  <dc:title/>
</cp:coreProperties>
</file>