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8/201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lnego Zebrania Członków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owarzyszenia „Centrum Inicjatyw Wiejskich”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03 października 2016 rok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uchwalenia Regulaminu Rady Stowarzyszenia</w:t>
        <w:br/>
        <w:t>Centrum Inicjatyw Wiejskich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§ 18 ust 8 pkt 11 Statutu Stowarzyszenia „Centrum Inicjatyw Wiejskich” Walne Zebranie Członków Stowarzyszenia „Centrum Inicjatyw Wiejskich” uchwala co następuje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la się Regulamin Rady Stowarzyszenia Centrum Inicjatyw Wiejskich zgodnie </w:t>
        <w:br/>
        <w:t>z załącznikiem do niniejszej uchwał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ci moc uchwała nr 12/2015 Walnego Zebrania Członków Stowarzyszenia Centrum Inicjatyw Wiejskich z dnia 15 grudnia 2016 roku w sprawie  uchwalenia Regulaminu Rady Stowarzyszenia Centrum Inicjatyw Wiejski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niczący Walnego Zebrania Członków</w:t>
        <w:b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490" w:leader="none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04:00Z</dcterms:created>
  <dc:creator>CIW</dc:creator>
  <dc:description/>
  <dc:language>en-US</dc:language>
  <cp:lastModifiedBy>Bożena Zarecka</cp:lastModifiedBy>
  <cp:lastPrinted>2010-03-10T12:09:00Z</cp:lastPrinted>
  <dcterms:modified xsi:type="dcterms:W3CDTF">2016-09-28T06:04:00Z</dcterms:modified>
  <cp:revision>2</cp:revision>
  <dc:subject/>
  <dc:title/>
</cp:coreProperties>
</file>