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6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zatwierdzenia sprawozdania Zarządu z działalności Stowarzyszenia Centrum Inicjatyw Wiejskich za rok 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§ 18 ust. 8 pkt 4 Statutu Stowarzyszenia „Centrum Inicjatyw Wiejskich” Walne Zebranie Członków Stowarzyszenia  „Centrum Inicjatyw Wiejskich”  uchwala,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sprawozdanie Zarządu z działalności Stowarzyszenia „Centrum Inicjatyw Wiejskich” za rok 2016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załącznikiem do niniejszej uchwał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37:00Z</dcterms:created>
  <dc:creator>Monika</dc:creator>
  <dc:description/>
  <dc:language>en-US</dc:language>
  <cp:lastModifiedBy>Bogdan Skólmowski</cp:lastModifiedBy>
  <dcterms:modified xsi:type="dcterms:W3CDTF">2017-04-13T22:37:00Z</dcterms:modified>
  <cp:revision>2</cp:revision>
  <dc:subject/>
  <dc:title/>
</cp:coreProperties>
</file>