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chwała Nr 11/2017 Walnego Zebrania Członkó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owarzyszenia „Centrum Inicjatyw Wiejskich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 dnia          kwietnia 2017 r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twierdzenia Planu Działań i Budżetu </w:t>
        <w:br/>
        <w:t>Stowarzyszenia „Centrum Inicjatyw Wiejskich” na rok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§ 18 ust 8 pkt 1 Statutu Stowarzyszenia „Centrum Inicjatyw Wiejskich” Walne Zebranie Członków Stowarzyszenia  „Centrum Inicjatyw Wiejskich”  uchwala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Plan Działań Stowarzyszenia „Centrum Inicjatyw Wiejskich” na rok 2017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załącznikiem do niniejszej uchwały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twierdza się Budżet Stowarzyszenia „Centrum Inicjatyw Wiejskich” na rok 2017 </w:t>
      </w:r>
      <w:r>
        <w:rPr>
          <w:rFonts w:cs="Times New Roman" w:ascii="Times New Roman" w:hAnsi="Times New Roman"/>
          <w:color w:val="FF0000"/>
          <w:sz w:val="24"/>
          <w:szCs w:val="24"/>
        </w:rPr>
        <w:t>zgodnie z załącznikiem do niniejszej uchwały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Walnego Zebrania Członków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2:46:00Z</dcterms:created>
  <dc:creator>Monika</dc:creator>
  <dc:description/>
  <dc:language>en-US</dc:language>
  <cp:lastModifiedBy>Bogdan Skólmowski</cp:lastModifiedBy>
  <dcterms:modified xsi:type="dcterms:W3CDTF">2017-04-13T22:46:00Z</dcterms:modified>
  <cp:revision>2</cp:revision>
  <dc:subject/>
  <dc:title/>
</cp:coreProperties>
</file>