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0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udzielenia absolutorium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ępującemu Zarządowi Stowarzyszenia LGD „Centrum Inicjatyw Wiejski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§ 18 ust. 8 pkt 5 Statutu Stowarzyszenia „Centrum Inicjatyw Wiejskich” Walne Zebranie Członków Stowarzyszenia  „Centrum Inicjatyw Wiejskich” 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 się absolutorium ustępującemu Zarządowi Stowarzyszenia Centrum Inicjatyw Wiejskich za lata 2014-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45:00Z</dcterms:created>
  <dc:creator>Monika</dc:creator>
  <dc:description/>
  <dc:language>en-US</dc:language>
  <cp:lastModifiedBy>Bogdan Skólmowski</cp:lastModifiedBy>
  <dcterms:modified xsi:type="dcterms:W3CDTF">2017-04-13T22:45:00Z</dcterms:modified>
  <cp:revision>2</cp:revision>
  <dc:subject/>
  <dc:title/>
</cp:coreProperties>
</file>